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2825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690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3902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222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