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912449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741878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839964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138730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