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572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881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644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121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