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084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24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219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674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