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3103450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8255653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2017066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