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53711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35368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67753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33111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9399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028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68600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