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03519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939452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24923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157690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35886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