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97520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40498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56457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52274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27082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41854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