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250397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32628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328051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