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01280204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17659818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05716718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91627233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05353510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98909546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76141905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63437028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05041366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92859888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05472145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90370403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27314659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63369820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65931517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78713244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20937869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70688807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40088286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85789948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11166434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91349713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