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53303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10827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726703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70643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26260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07976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896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59772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00379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7463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42751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3577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785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8296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326152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777466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33913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97981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26836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26159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00269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92021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81234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15980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03334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