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0401289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5592829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2963449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