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350001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13902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79482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78509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98425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72545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23642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