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856110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59809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588999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656748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72402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