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4370003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7805000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1173526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8299700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6307815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1951764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