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906682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479744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05448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947584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025619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557178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66509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6192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82289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484988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77080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288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986459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19463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855995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30657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08485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17078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72630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86766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68674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73418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