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19548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97188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62651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506864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35480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38645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84339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2063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217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7165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94736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89441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02118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1749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19272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7798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75602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98160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92960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87372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7369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64548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05105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70547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53598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