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683380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538416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746682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