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24328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72214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67563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83334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13073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76355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75658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