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33465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850599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310394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700183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037744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