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60736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6812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053706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64083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83858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68842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