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60966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58820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74401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30508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59599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65604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19233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5969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9259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05632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87019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59313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27426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32193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42509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32767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07759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52106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05173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62989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11109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31651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