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72071716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05510767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69888557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25710320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56101989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65061600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48760406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85600685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9387087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39491612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60380014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79724855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52527688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92540418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53713689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11730974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09470966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77286448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97176823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08420002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91279733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07285249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13586633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600827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43939958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