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35692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370845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387256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