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3154537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582107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6629884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1052669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745651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238603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4924700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