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4065997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3670372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1061428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2053922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11549928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