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98609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2998822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227655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053911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228993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283927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