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489756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62129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02006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