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31560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07519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14793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167643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373161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24221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177016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936482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105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88690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70063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49862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563575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097349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526120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77588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4904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374913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54411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274918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37814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47479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