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09866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180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86467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39239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06520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83508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91134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31619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35416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73321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11784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5628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8798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17236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03789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12526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319460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17048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44267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6062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66400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06583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402280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19379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49356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