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0149547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3262673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4484569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