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251425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583303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721759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386782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958645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699357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104107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