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0555325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261717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439444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3822575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9981826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