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3814698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860592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0140114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7809570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6876277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8733959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