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6630416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9562497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4646828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