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51916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30834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80061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5393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24215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6295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21686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291452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61955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679345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40062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98477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26521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5604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681821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10543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73419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91718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17322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25410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09044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63198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