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40184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0131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2985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26749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25100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954253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94635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40132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88526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973459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28982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79454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2075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673741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34883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68964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02452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4543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51974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914017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69637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09575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15760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92174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85484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