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6572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76576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85693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57993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87749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16835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44054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