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7738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25254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65855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42574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90691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