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84423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61077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86540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87277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8992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01922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