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44090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79310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94966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89173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54519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499843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277743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58836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52477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89857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20662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72423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52776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94630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9500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33051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64063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93167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26827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268052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48313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92723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