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02718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83274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14875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81009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17812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52229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47159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38550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07053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36195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03978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49889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78288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44058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1386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6373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04241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779195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89459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9721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08785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74877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4150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87993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22396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