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7221936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1820385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6242676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