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01107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18628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55310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16815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62243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63496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343740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