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79872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3551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18438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94986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1458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