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705679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00847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61089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83966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02740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534464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