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11183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82391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10744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