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029625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328901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622645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907941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2966663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9943163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2000261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290267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727684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433134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1123899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465947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3245920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86232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139918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51647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366417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52997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015031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953550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408304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524444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