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615853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718704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39891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460765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91850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6287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413272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754277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519922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62108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498039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225146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597253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17531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37031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579775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83649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75307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025065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108285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88942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96552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502602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415313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420496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