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Update List} } \indexi{Updat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rovides a mechanism for  a view to maintain a list of its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requested an update.  This mechanism is used by the im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mechanism allows views to be added to the list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list is being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use the updatelist will have a WantUpdate method that c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view on its updatelist and pass itself up the view tree. 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 a call will be made to its Update method.  During that meth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should be cleared.  The updatelist mechanism does not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 view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up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AddTo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Clear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DeleteTree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update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updatelist_}UpdatesPending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updat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updatelist_New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update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draw request to an update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Add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AddTo (updatelis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AddTo}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equest (a call to \italic{view_Update}) for \italic{view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ointed to by \italic{ 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Clearing an updatelist} \indexi{ \italic{updatelis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Clear 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Clear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ued views from  the designated update list \italic{updatelis},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pdate }on each one in turn.  Any views added to updateli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 to this method will not have their Update method called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ll have to be made (as described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 of updates} \indexi{ \italic{updatelist_Delete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DeleteTree(updatelis,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r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mov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\italic{updatelis} any references to views that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headed by \italic{tre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n conjunction with unlink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If updatelis is maintaining its own update list and part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elow updatelis is being unlinked, the updatelist must be clea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being un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ll im objects share a global update list.  When an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unlink notification it clears the unlinked views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nlinkNotification(im, unlinked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unlinkedTree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list_DeleteTree(globalUpdateList, unlinked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termining if there are updates p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UpdatesPen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updatelist_UpdatesPending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turns TRU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y views on the updatelist \italic{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is normally used during a views Upd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ince views can be added to the updatelist whil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the proper way to do the updat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updatelist_UpdatesPending(u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_Clear(u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